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1275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arad Nadiy Juniors 1 C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2"/>
        <w:gridCol w:w="2452"/>
      </w:tblGrid>
      <w:tr>
        <w:trPr/>
        <w:tc>
          <w:tcPr>
            <w:tcW w:w="4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ндрусенко Марина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зарова Марина, Одесса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ртов Давид, Одесса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абарухина Галина, Харько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узьева Наталия, Херсон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ий Виктор, Одесса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Федоров Денис, Одесса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597"/>
        <w:gridCol w:w="1955"/>
        <w:gridCol w:w="1918"/>
        <w:gridCol w:w="1362"/>
        <w:gridCol w:w="1151"/>
        <w:gridCol w:w="3436"/>
      </w:tblGrid>
      <w:tr>
        <w:trPr>
          <w:tblHeader w:val="true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зюн Арте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нас Анн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ражун Максим,Мунтян Андре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Олексі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ркашева Олександр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 Андре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жевская Мари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деко Олександр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рвачова Марі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алюк Нікіт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Станіслав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ій Макси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орожна Ольг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овский Алексей,Андрусенко Мари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рик Микит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Полін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лічов Акі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стова Тетян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дкий Іва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ребецкая Амин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Сергей,Порощай Лили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ыбульская Дарь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нчак Кирило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бальнікова Софі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или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кот Никит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багач Кристин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ченко Євгені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аєва Анастаси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градов Родiо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труб Олен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авленко Віталій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Кузьміна Анна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атья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жановський Данило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иш Ксені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пожников Артё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ченко Анастаси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зняков Андре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очная Євгені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и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нов Дмитро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абаджах Евгени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и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жда Євгені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а Юли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Богда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инникова Нин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ева Натали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урзенідіс Костянти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Олен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za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341"/>
        <w:gridCol w:w="333"/>
      </w:tblGrid>
      <w:tr>
        <w:trPr/>
        <w:tc>
          <w:tcPr>
            <w:tcW w:w="103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100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XX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-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-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-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X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X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XXX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-X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X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-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-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XX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XX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X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X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XX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X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XX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-X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--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--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--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X-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X--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XX-X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-X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-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-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X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XX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-X-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-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X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----X-XX-</w:t>
                  </w:r>
                </w:p>
              </w:tc>
            </w:tr>
            <w:tr>
              <w:trPr/>
              <w:tc>
                <w:tcPr>
                  <w:tcW w:w="10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XXX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XX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XX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-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-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--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--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-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X-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-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X-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X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X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--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--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X-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X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X-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-X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X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-X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X-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X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-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-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--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-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--X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-X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XX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X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X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---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X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X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-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3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100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X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X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--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X--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X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X-X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-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---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-X-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X-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-X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XX-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X-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X-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X-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XX-XXX--X</w:t>
                  </w:r>
                </w:p>
              </w:tc>
            </w:tr>
            <w:tr>
              <w:trPr/>
              <w:tc>
                <w:tcPr>
                  <w:tcW w:w="10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X-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-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--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--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--X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X--X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XX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X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XX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X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X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XX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XX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X-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---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X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-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X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-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X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-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X-X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74"/>
              <w:gridCol w:w="5075"/>
            </w:tblGrid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6 2 3 2 5 1 3 6 4 5 3 1 2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3 2 5 6 6 6 5 3 4 5 6 3 5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6 5 3 4 2 5 3 6 3 4 4 5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1 1 6 4 3 3 2 1 2 1 1 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4 1 1 1 4 1 4 5 6 6 3 4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5 5 4 6 2 5 4 2 1 2 2 5 6 6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6 3 3 1 5 1 3 5 4 5 4 3 3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4 2 1 5 6 6 6 6 2 4 5 5 5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5 5 2 4 4 2 3 6 3 2 6 4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2 1 6 4 3 5 4 1 1 1 1 1 2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6 2 3 2 2 1 4 5 6 6 2 1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5 4 4 6 1 3 5 2 3 2 3 4 6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6 1 1 1 3 1 3 5 5 4 4 1 2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4 5 3 6 6 3 6 6 2 6 5 5 4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1 2 4 2 2 4 1 3 6 2 3 2 3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3 3 6 5 1 6 4 1 3 1 1 4 1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6 2 3 4 2 2 4 4 3 6 3 6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5 4 5 4 5 5 5 2 1 5 2 6 5 4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6 1 3 1 4 1 2 5 5 4 5 3 3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3 2 6 6 3 5 6 3 6 6 6 4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5 6 2 1 4 3 3 6 3 3 2 5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4 2 5 4 2 6 4 1 4 1 1 1 1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6 1 3 5 2 1 4 2 2 4 5 2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5 4 4 5 3 5 6 2 1 5 2 4 6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0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6 2 4 1 1 1 3 6 5 6 4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1 3 2 6 6 6 6 5 4 5 5 6 5 6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5 4 5 5 5 5 1 3 6 2 3 4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4 1 6 4 3 4 5 1 3 1 1 3 1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6 3 2 2 2 2 4 2 4 6 5 3 1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3 5 1 3 4 3 4 2 1 3 2 1 4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07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6:06:00Z</dcterms:created>
  <dc:creator>Nadiya Tkachenko</dc:creator>
  <dc:description/>
  <cp:keywords/>
  <dc:language>en-US</dc:language>
  <cp:lastModifiedBy>Nadiya Tkachenko</cp:lastModifiedBy>
  <dcterms:modified xsi:type="dcterms:W3CDTF">2015-02-28T16:07:00Z</dcterms:modified>
  <cp:revision>3</cp:revision>
  <dc:subject/>
  <dc:title>Протокол - "ПАРАД НАДІЙ - 2015" - Parad Nadiy Juniors 1 C - Латина</dc:title>
</cp:coreProperties>
</file>